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la stipula di n. ___ contratto per un incarico post-doc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PER LA VALUTAZIONE DEI TITOL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 per la valutazione dei titoli dei candid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La Commissione riceve tramite mail l’elenco dei candidati e la documentazione presentata da ciascuno di essi. I componenti prendono visione dell’elenco e dichiarano di non aver alcun rapporto di parentela o affinità, entro il quarto grado incluso, tra loro né con i candidati, e firmano la dichiarazione di insussistenza di cause ostative alla nomina quale componente di commissione di concorso, allegata al presente verbale (Allegato n. 1) </w:t>
      </w:r>
      <w:r>
        <w:rPr>
          <w:rFonts w:cs="Arial" w:ascii="Arial" w:hAnsi="Arial"/>
          <w:color w:val="FF0000"/>
          <w:sz w:val="18"/>
          <w:szCs w:val="18"/>
        </w:rPr>
        <w:t>(allegare n. 3 dichiarazioni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ende atto che il bando di indizione della procedura selettiva stabilisce che il numero massimo di pubblicazioni presentabili da parte di ciascun candidato è ___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no alla presente procedura i seguenti candidati: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;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ocede all’apertura della documentazione presentata dal/dalla candidato/a. Preso atto della documentazione, la commissione passa alla valutazione dei titoli attribuendo il seguente punteggio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a) ulteriore dottorato di ricerca (oltre al dottorato utilizzato quale requisito di ammissione) o titolo conseguito all'estero oppure titolo di specializzazione di area medica oppure ulteriore laurea magistrale o a ciclo unico o titolo conseguito all’estero: ____ punti;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b) voto di laurea _________: _____ punti;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) titoli attinenti al profilo per cui si concorre: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master di I livello e corsi di perfezionamento universitari post laurea: ____ punto;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master di II livello: ____ punti,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diploma di specializzazione di area non medica: ____ punti;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) borse di studio o per attività di ricerca documentata e svolta presso enti pubblici o privati attinenti al profilo per cui si concorre: _____ punti;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e) pubblicazioni, inclusa la tesi di dottorato, attinenti al profilo per cui si concorre, e/o per titolarità/partecipazione a progetti di ricerca: ______ punti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/Alla candidato/a viene quindi attribuito per i titoli un totale di ___ punti. Considerato che il punteggio dev’essere uguale o superiore a 15 punti, il/la candidato/a è/non è ammesso/a a sostenere il colloquio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DA RIPETERE PER TUTTI I CANDIDATI)</w:t>
      </w:r>
    </w:p>
    <w:p>
      <w:pPr>
        <w:pStyle w:val="Corpodeltesto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Terminata la valutazione dei titoli dei candidati, i punteggi vengono riportati </w:t>
      </w:r>
      <w:r>
        <w:rPr/>
        <w:t>nella seguente tabell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teggio valutazione titol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 precisa che i risultati saranno resi noti ai candidati prima dello svolgimento del colloquio, mediante pubblicazione sull’Albo ufficiale di Ateneo e sul sito internet dell’Università di Fogg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rof. __________________ (Preside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</w:t>
        <w:tab/>
        <w:tab/>
        <w:t xml:space="preserve">  Prof. __________________ (Commissari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 xml:space="preserve">  Prof. __________________ (Segretario)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7:00Z</dcterms:created>
  <dc:creator>A. VOLPE</dc:creator>
  <dc:description/>
  <cp:keywords/>
  <dc:language>en-US</dc:language>
  <cp:lastModifiedBy>Antonella Consales</cp:lastModifiedBy>
  <cp:lastPrinted>2002-12-12T12:19:00Z</cp:lastPrinted>
  <dcterms:modified xsi:type="dcterms:W3CDTF">2025-10-03T08:48:00Z</dcterms:modified>
  <cp:revision>14</cp:revision>
  <dc:subject/>
  <dc:title>UNIVERSITA’ DEGLI STUDI DI FOGGIA</dc:title>
</cp:coreProperties>
</file>